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1" w:type="dxa"/>
        <w:jc w:val="left"/>
        <w:tblInd w:w="0" w:type="dxa"/>
        <w:tblLayout w:type="fixed"/>
        <w:tblCellMar>
          <w:top w:w="0" w:type="dxa"/>
          <w:left w:w="0" w:type="dxa"/>
          <w:bottom w:w="0" w:type="dxa"/>
          <w:right w:w="0" w:type="dxa"/>
        </w:tblCellMar>
      </w:tblPr>
      <w:tblGrid>
        <w:gridCol w:w="10118"/>
        <w:gridCol w:w="4583"/>
      </w:tblGrid>
      <w:tr>
        <w:trPr>
          <w:tblHeader w:val="true"/>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5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от           № </w:t>
            </w:r>
          </w:p>
        </w:tc>
      </w:tr>
      <w:tr>
        <w:trPr>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5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7.12.2024 № 145-МПА</w:t>
            </w:r>
          </w:p>
        </w:tc>
      </w:tr>
      <w:tr>
        <w:trPr>
          <w:trHeight w:val="528" w:hRule="atLeast"/>
        </w:trPr>
        <w:tc>
          <w:tcPr>
            <w:tcW w:w="14701"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бюджетных ассигнований из бюджета Владивостокского городского округа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целевым статьям (муниципальным программам и непрограммным направлениям деятельности),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м видов расходов классификации расходов бюджетов Российской Федерации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5 год и плановый период 2026 и 2027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408" w:hRule="atLeast"/>
        </w:trPr>
        <w:tc>
          <w:tcPr>
            <w:tcW w:w="4503"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4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1132"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главного распорядителя бюджетных средств</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а расхо- дов</w:t>
            </w:r>
          </w:p>
        </w:tc>
        <w:tc>
          <w:tcPr>
            <w:tcW w:w="676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в рублях</w:t>
            </w:r>
          </w:p>
        </w:tc>
      </w:tr>
      <w:tr>
        <w:trPr>
          <w:trHeight w:val="1257" w:hRule="atLeast"/>
        </w:trPr>
        <w:tc>
          <w:tcPr>
            <w:tcW w:w="4503"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2"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71"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2230"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c>
          <w:tcPr>
            <w:tcW w:w="226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39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55 527 559,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95 990 479,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64 594 513,62</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0 578 364,0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2 157 811,88</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то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55 527 559,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45 412 115,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92 436 701,7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5 716 61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6 037 113,9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5 696 031,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3 164 896,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24 802 546,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4 430 208,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34 816,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1 46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89 284,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2 283 200,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6 528 499,5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77 632 404,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525 624,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525 624,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450 779,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646 4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4 312 41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0 628 699,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4 940 839,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221 758,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732 45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218 53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9 513 926,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8 896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3 488 364,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221 758,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43 135,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49 863,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92 763,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43 135,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49 863,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92 763,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18 964,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368 215,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47 524,8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2 171,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79 64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43 238,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419 22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419 22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23 38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895 84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896 33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896 33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662 477,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3 856,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171 543,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171 543,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981 408,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90 1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3 822 110,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1 062 572,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344 667,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 721 74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6 105 26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616 482,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6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01 100 364,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880 754,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9 344 667,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578 32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796 849,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186 810,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578 32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796 849,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186 810,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15 617,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671 589,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642 462,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880 278,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66 928,2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86 016,3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62 431,1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5 743 74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5 743 74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287 977,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5 767,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19 09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1 445 351,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173 304,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04 43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1 445 351,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173 304,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04 438,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783 390,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58 764,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30 874,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9 661 960,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14 539,5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73 56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93 91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64 646 835,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914 730 084,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23 390 416,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8 759 313,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778 980,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7 562 082,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оссия - страна возмож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Все лучшее дет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50 47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6 88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2 86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2 867 226,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85 887 522,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19 951 103,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95 828 333,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54 916,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840 861,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404 930,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54 916,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840 861,3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404 930,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771 085,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887 606,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18 934,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632 032,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5 28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88 025,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12,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585,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334 8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21 937 75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21 937 75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21 937 75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888 814,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70 63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28,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9 290,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503 517,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31 656,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435 08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818 18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818 18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4 897 527,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4 897 527,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2 815 527,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1 826 094,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4 059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313 337,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313 337,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3 245 440,5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35 932,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720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720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23 008,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297 891,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075 56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02 693,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58 6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3 91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60 15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1 596 501,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5 278 02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2 451 412,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1 596 501,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5 278 02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2 451 412,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5 945 486,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009 922,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16 535 387,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912 028,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29,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29,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31 075,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52 783,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45 773,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9 35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1 845,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8 856,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429 423,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973 557,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315 564,9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977 611,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966 48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030 09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96 811,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52 073,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25 469,9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5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5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604 034,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790 135,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2 973 592,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7 119 251,6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7 088 008,1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420 61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64 953,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48 525,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99 572,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26,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3 803,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602,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402,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97 60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4 502,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32 422,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97 60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4 502,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32 422,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489 134,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89 041,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1 581,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8 470,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60,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841,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5 192,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5 756 443,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713 178,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691 058,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5 756 443,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713 178,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691 058,2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6 375 269,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916 147,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251 13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032 392,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134 744,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4 085,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160 277,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807 88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37 688,8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132 303,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51 890,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704 91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11,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4 965,6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1 47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42 87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81 402,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87 048,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258 06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151 052,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764 233,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9 737,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60 491,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4 020,5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85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79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55 66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6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6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3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07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839 446,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628 337,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628 337,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3 011 853,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6 484,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68 24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0 719 720,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0 682 416,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1 430 199,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7 612 187,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8 506 127,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5 054 401,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3 83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58 621,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971 89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3 838,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58 621,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971 89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250 434,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728 48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946 90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2 14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77 325,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80 633,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1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36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6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297 861,9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56 579,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430 44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0 0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3 580,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56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495 619,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495 619,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9 900,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9 900,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9 900,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94 507,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94 507,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19 507,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Здоров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0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0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0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7 479 344,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1 746 898,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4 022 242,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381 274,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675 581,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3 866,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3 866,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01 71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01 71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П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4 368 54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1 462 558,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65 42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65 42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395 740,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9 686,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2 631,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1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8 19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0 919 953,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181 478,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181 478,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9 968 179,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213 299,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87 853,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794 023,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794 023,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794 023,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4 995,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50 809 575,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9 513 773,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5 783 702,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7 859 488,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7 688 180,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206 273,5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827 11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79 359,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806 986,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497 758,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60 61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349 900,5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08 947,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99 887,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39 790,7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412,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853,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95,0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032 369,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5 944 83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066 53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2,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18 30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36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2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2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0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0 824,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29 800 85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498 933,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602 032,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902 542,3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858,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674 684,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9 75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9 75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40 721 563,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22 218,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7 643 201,5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352 956,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5 562 152,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351 139,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806 45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988 84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8 528 464,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1 603 614,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1 672 727,2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833 71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975 30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1 873,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1 873,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1 873,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503 429,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503 429,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85 511,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917 918,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628 311,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62 927,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152 51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58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58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584,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8 41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8 41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8 41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7 457,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23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7 457,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23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7 457,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500 85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500 85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24 312,2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739 69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3 576 541,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2 869 037,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70 353 258,8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77 160 201,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71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71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71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1 32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1 32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1 32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46 46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46 46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46 46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280,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9 041,7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89 904,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6 393 724,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55 843,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1 575 765,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6 393 724,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55 843,2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1 575 765,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855 33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656,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901 533,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96 050,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93 174,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7 05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34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1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00 870,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82 42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97 32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00 870,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82 42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97 32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708 623,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44 274,1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159 17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24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4 848 586,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8 075 320,6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965 14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4 848 586,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8 075 320,6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965 14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5 180 284,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41 168,3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8 476 873,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8 302,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14 152,2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68 273,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252 955,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1 313,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252 955,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1 313,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797,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49 155,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2 15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15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3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3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33 612,0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1 0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9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1 0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9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6 0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4 59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9 59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442 21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1 66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74,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442 21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1 664,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74,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13 261,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6 06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0 5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328 950,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5 597,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41 476,1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2 6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1 498 811,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607 67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607 67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607 673,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645,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645,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645,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жилищ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22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22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43 881,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9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76 354,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01 9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01 9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01 916,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6 332,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523 8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523 8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6 49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457 4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62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62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62 016,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57,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57,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57,9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58 085,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58 085,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865 351,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7 461 84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763 65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349 262,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24 48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23 803,1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3 47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9 91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8 7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392 840,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079 109,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499 10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392 840,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079 109,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499 103,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6 394 108,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908 16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88 35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258 776,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09 226,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472,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9,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36 78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 71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99 2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59 63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59 634,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71 377,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88 257,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00 222,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5 50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5 50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5 489,8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7 691,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65 623,5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13,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862,0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712,4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617 702,1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743 557,7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4 74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9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4 74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9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54 0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61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56,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5 5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631 9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73 5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5 5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631 9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73 5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01 10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637 57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3 07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91 4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91 4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87 5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6 01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363 808,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363 808,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87 694,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66 11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330835</wp:posOffset>
                </wp:positionV>
                <wp:extent cx="9305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6.05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6:25:00Z</dcterms:created>
  <dc:creator>ReportDesigner</dc:creator>
  <dc:description/>
  <dc:language>en-US</dc:language>
  <cp:lastModifiedBy>vahteeva_2</cp:lastModifiedBy>
  <dcterms:modified xsi:type="dcterms:W3CDTF">2025-09-17T06:27:00Z</dcterms:modified>
  <cp:revision>4</cp:revision>
  <dc:subject/>
  <dc:title/>
</cp:coreProperties>
</file>